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3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endér Zsuzsanna kontrolle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részfeladat teljesítése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 Vállalkozó által megküldött anyag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október 16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bookmarkStart w:id="0" w:name="_Hlk210381560"/>
      <w:bookmarkEnd w:id="0"/>
      <w:r>
        <w:rPr>
          <w:rStyle w:val="Null"/>
        </w:rPr>
        <w:t xml:space="preserve">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>önkormányzati cégstruktúra szakértői áttekintése és szakmai anyag készítése tárgyában. A Vállalkozási szerződés 2024. 10. 02. napján került megkötésre, és két alkalommal 2025.05.30. (1 számú módosítás) és 2025.06.24. napján (2. számú módosítás) módosításra a Képviselő-testület döntése alapjá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Style w:val="Null"/>
        </w:rPr>
        <w:t xml:space="preserve">A </w:t>
      </w:r>
      <w:r>
        <w:rPr>
          <w:rStyle w:val="Null"/>
          <w:b/>
          <w:bCs/>
        </w:rPr>
        <w:t>Vállalkozási szerződés 5.6. pontja</w:t>
      </w:r>
      <w:r>
        <w:rPr>
          <w:rStyle w:val="Null"/>
        </w:rPr>
        <w:t xml:space="preserve"> értelmében a </w:t>
      </w:r>
      <w:r>
        <w:rPr>
          <w:sz w:val="23"/>
          <w:szCs w:val="23"/>
        </w:rPr>
        <w:t>Vállalkozónak az elkészítendő szakmai anyagba be kell építenie az alábbiakat: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az átalakítás a munkavállalói létszámot hogyan érinti,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az átalakítás mekkora költségmegtakarítással jár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az átalakításnak mekkora költségvonzata van. 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sz w:val="23"/>
          <w:szCs w:val="23"/>
        </w:rPr>
        <w:t xml:space="preserve">A feladat teljesítési határideje, Cegléd Város Önkormányzata Képviselő-testületének 361/2025. (IX.18.) Ök. határozata alapján 2025. szeptember 30-ára módosult. 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/>
        <w:t xml:space="preserve">Vállalkozó az elkészült szakmai anyagát 2025.09.30. napján megküldte, mely az előterjesztés mellékleteként csatolásra került. A Vállalkozó tájékoztatása szerint a fentiekkel bővített részek a 108, 169 és 174. oldalakon kerültek beépítésre a megküldött anyagban. 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/>
      </w:r>
      <w:bookmarkStart w:id="1" w:name="_Hlk210381560"/>
      <w:bookmarkStart w:id="2" w:name="_Hlk210381560"/>
      <w:bookmarkEnd w:id="2"/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sz w:val="23"/>
          <w:szCs w:val="23"/>
        </w:rPr>
        <w:t>A teljesítésigazolás alapja, hogy az elkészült szakmai anyagot Cegléd Város Önkormányzatának Képviselő-testülete jóváhagyja. A teljesítés ellenértéke: 585.000 Ft + áf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/>
        <w:t xml:space="preserve">Kérem a Képviselő-testületet, hogy az előterjesztést megtárgyalni és döntéseiket meghozni szíveskedjene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ind w:right="-79" w:hanging="0"/>
        <w:rPr/>
      </w:pPr>
      <w:r>
        <w:rPr>
          <w:szCs w:val="24"/>
        </w:rPr>
        <w:t>Az előterjesztést a</w:t>
      </w:r>
      <w:r>
        <w:rPr>
          <w:b/>
          <w:szCs w:val="24"/>
        </w:rPr>
        <w:t xml:space="preserve"> Gazdasági Bizottság, a Tulajdonosi Bizottság, </w:t>
      </w:r>
      <w:r>
        <w:rPr>
          <w:szCs w:val="24"/>
        </w:rPr>
        <w:t xml:space="preserve">valamint </w:t>
      </w:r>
      <w:r>
        <w:rPr>
          <w:b/>
          <w:szCs w:val="24"/>
        </w:rPr>
        <w:t>Pénzügyi Ellenőrző Bizottság</w:t>
      </w:r>
      <w:r>
        <w:rPr>
          <w:szCs w:val="24"/>
        </w:rPr>
        <w:t xml:space="preserve"> tárgyalja. A bizottság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2) bekezdése c) </w:t>
      </w:r>
      <w:r>
        <w:rPr>
          <w:color w:val="000000"/>
        </w:rPr>
        <w:t xml:space="preserve">pontja alapján </w:t>
      </w:r>
      <w:r>
        <w:rPr>
          <w:b/>
          <w:color w:val="000000"/>
        </w:rPr>
        <w:t xml:space="preserve">nyilvános ülés </w:t>
      </w:r>
      <w:r>
        <w:rPr>
          <w:color w:val="000000"/>
        </w:rPr>
        <w:t>keretében</w:t>
      </w:r>
      <w:r>
        <w:rPr/>
        <w:t xml:space="preserve">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október 6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„A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- és 2025.05.30, valamint 2025.06.24. napján módosított -Vállalkozási szerződés 5.6. pontja tekintetében. </w:t>
      </w:r>
    </w:p>
    <w:p>
      <w:pPr>
        <w:pStyle w:val="Normal"/>
        <w:numPr>
          <w:ilvl w:val="0"/>
          <w:numId w:val="2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„B”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m fogadja el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- és 2025.05.30, valamint 2025.06.24. napján módosított -Vállalkozási szerződés 5.6. pontja tekintet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spacing w:before="360" w:after="0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6:29:00Z</dcterms:created>
  <dc:creator>C.Polg.Hiv</dc:creator>
  <dc:description/>
  <cp:keywords/>
  <dc:language>en-US</dc:language>
  <cp:lastModifiedBy>Sipos Ágnes</cp:lastModifiedBy>
  <cp:lastPrinted>2025-10-06T08:29:00Z</cp:lastPrinted>
  <dcterms:modified xsi:type="dcterms:W3CDTF">2025-10-06T06:29:00Z</dcterms:modified>
  <cp:revision>2</cp:revision>
  <dc:subject/>
  <dc:title/>
</cp:coreProperties>
</file>